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541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所有学历证书、学位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近四年的聘用合同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部队转业和党政机关转入调入企事业单位相关证明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近四年专业技术人员考核表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公示表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装订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份分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论文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业绩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（没有可不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（没有可不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材料（没有可不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color w:val="FF0000"/>
          <w:sz w:val="24"/>
        </w:rPr>
        <w:t>注：评审表每一面均须加盖现工作单位公章，所有材料复印件均须加盖现工作单位公章及验证人签名</w:t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admin</cp:lastModifiedBy>
  <cp:lastPrinted>2002-05-14T16:47:00Z</cp:lastPrinted>
  <dcterms:modified xsi:type="dcterms:W3CDTF">2020-07-27T06:29:00Z</dcterms:modified>
  <cp:revision>45</cp:revision>
  <dc:subject/>
  <dc:title>评 审 材 料 目 录</dc:title>
</cp:coreProperties>
</file>